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aisie de la page d’info minitel/web pour les calendriers d’exame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écran alimente la table REN1_aff_epr_info_min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utilisateur n’a accès qu’à son centre d’incompatibilité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centre d’incompatibilité a la possibilité de créer une page d’information qui apparaitra lors de l’interrogation des dates d’examens  pour ce centre d’incompatibilit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603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cran d’extraction des calendriers pour affichag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et écran permet d’alimenter la table REN1_AFF_EPR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-1905</wp:posOffset>
            </wp:positionV>
            <wp:extent cx="5758180" cy="4486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ériodes d’examen accessibles sont celles du CIN de l’utilisateur .</w:t>
      </w:r>
    </w:p>
    <w:p>
      <w:pPr>
        <w:pStyle w:val="Normal"/>
        <w:rPr/>
      </w:pPr>
      <w:r>
        <w:rPr/>
        <w:t>Les calendriers sélectionnables sont ceux liés à la période d’examen .</w:t>
      </w:r>
    </w:p>
    <w:p>
      <w:pPr>
        <w:pStyle w:val="Normal"/>
        <w:rPr/>
      </w:pPr>
      <w:r>
        <w:rPr/>
        <w:t>Le bouton « purge » supprime les dates d’affichage dans la tables ren1_aff_ep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cran de saisie des groupes de composant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écran permet d’alimenter les tables REN1_GRP_CMP pour la création des groupes de composantes et REN1_GRP_CMP_CMP pour rattacher des composantes à un grou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4538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39:00Z</dcterms:created>
  <dc:creator> </dc:creator>
  <dc:description/>
  <dc:language>en-US</dc:language>
  <cp:lastModifiedBy> </cp:lastModifiedBy>
  <dcterms:modified xsi:type="dcterms:W3CDTF">2004-04-16T13:39:00Z</dcterms:modified>
  <cp:revision>2</cp:revision>
  <dc:subject/>
  <dc:title>Lkjlkjlkjljk</dc:title>
</cp:coreProperties>
</file>