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aisie de la page d’info minitel/web pour les calendriers de rentré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centre de gestion a la possibilité de créer une page d’information qui apparaitra lors de l’intérrogation des dates de rentrée pour ce C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utilisateur n’a accès qu’à son centre de g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362585</wp:posOffset>
            </wp:positionV>
            <wp:extent cx="5755640" cy="4455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isie des calendriers pour la rentré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CGE va pouvoir saisir des dates heures lieu et éventuellement un commentaire pour chaque étape sur laquelle il est habilité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oite à cocher met à jour le témoin indiquant si les infos de rentrée pour une étape doivent apparaître sur le web ou pas . Ceci permet de préparer les calendriers avnt de valider l’affich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utilisateur n’a accès qu’aux étapes gérées par son C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44532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uton « purger » efface les champs date, heure et lieu .</w:t>
      </w:r>
    </w:p>
    <w:p>
      <w:pPr>
        <w:pStyle w:val="Normal"/>
        <w:rPr/>
      </w:pPr>
      <w:r>
        <w:rPr/>
        <w:t>Le bouton « affichage » va cocher les étapes pour lesquelles une date est renseignée.</w:t>
      </w:r>
    </w:p>
    <w:p>
      <w:pPr>
        <w:pStyle w:val="Normal"/>
        <w:rPr/>
      </w:pPr>
      <w:r>
        <w:rPr/>
        <w:t>Le bouton « suppression Affichage » décoche toutes les boites « affichage » .</w:t>
      </w:r>
    </w:p>
    <w:p>
      <w:pPr>
        <w:pStyle w:val="Normal"/>
        <w:rPr/>
      </w:pPr>
      <w:r>
        <w:rPr/>
        <w:t>Le bouton « ajouter étape » donne accès à un écran spécifique de selection d’é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dition du calendrier de rentré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liquant sur le bouton « Edition » , on a la possiblité de visualiser le calendrier , de l’imprimer (apres visualisation) ou de l’extraire sous forme d’un fichier c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045</wp:posOffset>
            </wp:positionH>
            <wp:positionV relativeFrom="paragraph">
              <wp:posOffset>73025</wp:posOffset>
            </wp:positionV>
            <wp:extent cx="5754370" cy="44894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19:00Z</dcterms:created>
  <dc:creator> </dc:creator>
  <dc:description/>
  <dc:language>en-US</dc:language>
  <cp:lastModifiedBy> </cp:lastModifiedBy>
  <dcterms:modified xsi:type="dcterms:W3CDTF">2004-04-16T09:19:00Z</dcterms:modified>
  <cp:revision>2</cp:revision>
  <dc:subject/>
  <dc:title>Saisie de la page d’info minitel/web pour les calendriers de rentrée</dc:title>
</cp:coreProperties>
</file>